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/08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9.0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Janus Broni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0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0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